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Gerência Executiva - Rua Pedro Lessa, nº 36, 12º andar – Centro, Rio de Janeiro/RJ.</w:t>
      </w:r>
    </w:p>
    <w:p>
      <w:pPr>
        <w:pStyle w:val="Normal"/>
        <w:spacing w:lineRule="atLeast" w:line="24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Bartolomeu Evangelista de França</w:t>
        <w:tab/>
        <w:t>CSB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  <w:t xml:space="preserve">                       </w:t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0:59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1:01:00Z</dcterms:modified>
  <cp:revision>3</cp:revision>
  <dc:subject/>
  <dc:title>MINISTÉRIO DA PREVIDÊNCIA E ASSISTÊNCIA SOCIAL</dc:title>
</cp:coreProperties>
</file>